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 l’Etablissement partie suivant :</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pPr>
      <w:r>
        <w:rPr>
          <w:rFonts w:cs="Arial" w:ascii="Arial Narrow" w:hAnsi="Arial Narrow"/>
          <w:b/>
          <w:bCs/>
          <w:color w:val="1F3864"/>
        </w:rPr>
        <w:t>MAINTENANCE PREVENTIVE ET CURATIVE DES COFFRETS D’ENERGIE DES INSTALLATIONS ELECTR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597153563"/>
      <w:bookmarkStart w:id="1" w:name="__Fieldmark__0_2597153563"/>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597153563"/>
      <w:bookmarkStart w:id="3" w:name="__Fieldmark__1_2597153563"/>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597153563"/>
      <w:bookmarkStart w:id="5" w:name="__Fieldmark__2_2597153563"/>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597153563"/>
      <w:bookmarkStart w:id="7" w:name="__Fieldmark__3_2597153563"/>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597153563"/>
      <w:bookmarkStart w:id="9" w:name="__Fieldmark__4_2597153563"/>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597153563"/>
      <w:bookmarkStart w:id="11" w:name="__Fieldmark__5_2597153563"/>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597153563"/>
      <w:bookmarkStart w:id="13" w:name="__Fieldmark__6_2597153563"/>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597153563"/>
      <w:bookmarkStart w:id="15" w:name="__Fieldmark__7_259715356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597153563"/>
      <w:bookmarkStart w:id="17" w:name="__Fieldmark__8_2597153563"/>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597153563"/>
      <w:bookmarkStart w:id="19" w:name="__Fieldmark__9_2597153563"/>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597153563"/>
      <w:bookmarkStart w:id="21" w:name="__Fieldmark__10_259715356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597153563"/>
      <w:bookmarkStart w:id="23" w:name="__Fieldmark__11_259715356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6-02-05T10:54:00Z</dcterms:modified>
  <cp:revision>23</cp:revision>
  <dc:subject/>
  <dc:title/>
</cp:coreProperties>
</file>